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044081161"/>
            <w:bookmarkStart w:id="1" w:name="__Fieldmark__4_4044081161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